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65" w:firstLine="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</wp:posOffset>
                </wp:positionH>
                <wp:positionV relativeFrom="paragraph">
                  <wp:posOffset>86995</wp:posOffset>
                </wp:positionV>
                <wp:extent cx="5477510" cy="220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9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9345" cy="205676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74pt;mso-wrap-distance-left:9.05pt;mso-wrap-distance-right:9.05pt;mso-wrap-distance-top:0pt;mso-wrap-distance-bottom:0pt;margin-top:6.85pt;mso-position-vertical-relative:text;margin-left: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39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9345" cy="205676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Heading1"/>
        <w:ind w:left="-126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Zarząd Dróg Miejskich</w:t>
        <w:br/>
        <w:t>i Komunikacji Publicznej</w:t>
        <w:br/>
        <w:t>w Bydgoszcz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ubhead2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                                       </w:t>
      </w:r>
      <w:r>
        <w:rPr>
          <w:iCs/>
          <w:sz w:val="36"/>
          <w:szCs w:val="36"/>
        </w:rPr>
        <w:t>D 07.01.01</w:t>
      </w:r>
    </w:p>
    <w:p>
      <w:pPr>
        <w:pStyle w:val="Heading5"/>
        <w:spacing w:before="1320" w:after="0"/>
        <w:ind w:firstLine="708"/>
        <w:rPr/>
      </w:pPr>
      <w:r>
        <w:rPr>
          <w:i/>
          <w:sz w:val="48"/>
        </w:rPr>
        <w:t>SZCZEGÓŁOWA SPECYFIKACJA TECHNICZNA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znakowanie poziome grubowarstwowe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ydgoszcz 2016</w:t>
      </w:r>
      <w:r>
        <w:br w:type="page"/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 Wymagania ogólne ( O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WSTĘP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materiały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sprzę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2%23_Toc501174052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wykonanie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3%23_Toc501174053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5. kontrola jakości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6. OBMIA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5%23_Toc501174055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7. ODBIÓ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caps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7%23_Toc501174057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8. przepisy związane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I. Wymagania szczegółowe ( S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PRAW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OBOWIĄZKI INSPEKTORA NADZORU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OBOWIĄZKI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WYKONAWCY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MATERIAŁY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WYKONANIE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/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KONTROL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JAKOŚCI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aps/>
        </w:rPr>
        <w:t>5. Gwarancja</w:t>
      </w:r>
    </w:p>
    <w:p>
      <w:pPr>
        <w:pStyle w:val="Heading1"/>
        <w:ind w:left="-18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. Wymagania ogólne ( OST )</w:t>
      </w:r>
    </w:p>
    <w:p>
      <w:pPr>
        <w:pStyle w:val="Heading1"/>
        <w:ind w:left="-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180" w:hanging="0"/>
        <w:jc w:val="both"/>
        <w:rPr/>
      </w:pPr>
      <w:r>
        <w:rPr>
          <w:rFonts w:cs="Arial"/>
        </w:rPr>
        <w:t xml:space="preserve">1. </w:t>
      </w:r>
      <w:r>
        <w:rPr>
          <w:rFonts w:cs="Arial"/>
          <w:sz w:val="20"/>
        </w:rPr>
        <w:t>WSTĘP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1. Przedmiot O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ogólnej specyfikacji technicznej (OST) są wymagania dotyczące wykonania i odbioru oznakowania poziomego dróg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2. Zakres stosowania OST</w:t>
      </w:r>
    </w:p>
    <w:p>
      <w:pPr>
        <w:pStyle w:val="Standardowytekst"/>
        <w:rPr/>
      </w:pPr>
      <w:r>
        <w:rPr>
          <w:rFonts w:cs="Arial" w:ascii="Arial" w:hAnsi="Arial"/>
        </w:rPr>
        <w:tab/>
        <w:t>Ogólna specyfikacja techniczna (OST) stanowi obowiązującą podstawę opracowania szczegółowej specyfikacji technicznej (SST)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3. Zakres robót objętych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</w:t>
        <w:br/>
        <w:t>z wykonywaniem i odbiorem oznakowania poziomego stosowanego na drogach o nawierzchni twardej.</w:t>
      </w:r>
    </w:p>
    <w:p>
      <w:pPr>
        <w:pStyle w:val="Heading2"/>
        <w:rPr/>
      </w:pPr>
      <w:r>
        <w:rPr>
          <w:rFonts w:cs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5. </w:t>
      </w:r>
      <w:r>
        <w:rPr>
          <w:rFonts w:cs="Arial" w:ascii="Arial" w:hAnsi="Arial"/>
        </w:rPr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6. </w:t>
      </w:r>
      <w:r>
        <w:rPr>
          <w:rFonts w:cs="Arial" w:ascii="Arial" w:hAnsi="Arial"/>
        </w:rPr>
        <w:t>Materiał do znakowania cienkowarstwowego - farba nakładana warstwą grubości 0,6 mm ( na mokro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7. </w:t>
      </w:r>
      <w:r>
        <w:rPr>
          <w:rFonts w:cs="Arial" w:ascii="Arial" w:hAnsi="Arial"/>
        </w:rPr>
        <w:t>Materiał do znakowania grubowarstwowego - materiał nakładany warstwą grubości 3-6 mm (masa chemoutwardzalna 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8. </w:t>
      </w:r>
      <w:r>
        <w:rPr>
          <w:rFonts w:cs="Arial" w:ascii="Arial" w:hAnsi="Arial"/>
        </w:rPr>
        <w:t>Mikrokulki ceramiczne lub szklane - materiał do posypywania lub narzucania pod ciśnieniem na oznakowanie wykonane materiałami w stanie ciekłym, w celu uzyskania widzialności oznakowania w nocy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2.1. Dokument dopuszczający do stosowani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żdy materiał używany przez Wykonawcę do poziomego znakowania dróg musi posiadać aprobatę techniczną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3. SPRZĘ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3.1. Sprzęt do wykonania oznakowania poziom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oznakowania poziomego, powinien wykazać się możliwością korzystania z następującego sprzętu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>-     </w:t>
        <w:tab/>
        <w:t>urządzeń mechanicznych do aplikacji masy chemoutwardzalnej,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ab/>
        <w:t>środków transportowych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4. WYKONAN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1. Warunki atmosfery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czasie wykonywania oznakowania temperatura nawierzchni i powietrza powinna wynosić co najmniej 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a wilgotność względna powietrza powinna być zgodna z zaleceniami producenta lub wynosić co najwyżej 85%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2. Przygotowanie podłoża do wykonania 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wykonaniem znakowania poziomego należy oczyścić powierzchnię nawierzchni malowanej z pyłu, kurzu, piasku, smarów, olejów i inny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wierzchnia przygotowana do wykonania oznakowania poziomego musi być czysta i sucha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3. Przedznak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elu dokładnego wykonania poziomego oznakowania drogi, można wykonać przedznak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 Wykonanie znakowania drogi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1.</w:t>
      </w:r>
      <w:r>
        <w:rPr>
          <w:rFonts w:cs="Arial"/>
          <w:b w:val="false"/>
          <w:sz w:val="20"/>
        </w:rPr>
        <w:t xml:space="preserve"> </w:t>
      </w:r>
      <w:r>
        <w:rPr>
          <w:rFonts w:cs="Arial"/>
          <w:sz w:val="20"/>
        </w:rPr>
        <w:t xml:space="preserve"> </w:t>
      </w:r>
      <w:r>
        <w:rPr>
          <w:rFonts w:cs="Arial"/>
          <w:b w:val="false"/>
          <w:sz w:val="20"/>
        </w:rPr>
        <w:t>Dostarczenie materiałów i spełnienie zaleceń producent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4.4.2. </w:t>
      </w:r>
      <w:r>
        <w:rPr>
          <w:rFonts w:cs="Arial" w:ascii="Arial" w:hAnsi="Arial"/>
        </w:rPr>
        <w:t>Wykonanie znakowania drogi materiałami grubowarstwowymi</w:t>
      </w:r>
    </w:p>
    <w:p>
      <w:pPr>
        <w:pStyle w:val="Normal"/>
        <w:spacing w:before="120" w:after="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  <w:r>
        <w:rPr>
          <w:rFonts w:cs="Arial" w:ascii="Arial" w:hAnsi="Arial"/>
        </w:rPr>
        <w:t xml:space="preserve">Materiał znakujący należy nakładać równomierną warstwą o grubości 3-6 mm, zachowując wymiary i ostrość krawędzi. Grubość nanoszonej warstwy zaleca się kontrolować przy pomocy grzebienia pomiarowego na płytce szklanej lub metalowej, podkładanej na drodze układar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sz w:val="20"/>
        </w:rPr>
        <w:t>5. KONTROLA JAKOŚCI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5.1. Tolerancje wymiarów oznakowan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1.1. </w:t>
      </w:r>
      <w:r>
        <w:rPr>
          <w:rFonts w:cs="Arial" w:ascii="Arial" w:hAnsi="Arial"/>
        </w:rPr>
        <w:t>Tolerancje nowo wykonanego oznakowani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lerancje nowo wykonanego oznakowania poziomego, zgodnego z dokumentacją projektową i „Szczegółowymi warunkami technicznymi dla znaków drogowych poziomych i warunkami ich umieszczania na drogach” [1], powinny odpowiadać następującym warunkom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szerokość linii może różnić się od wymaganej o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 mm,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długość linii może być mniejsza od wymaganej co najwyżej o 50 mm lub większa co najwyżej o 150 mm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ługości wymaganej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0 mm dla wymiaru szerokości.</w:t>
      </w:r>
    </w:p>
    <w:p>
      <w:pPr>
        <w:pStyle w:val="Normal"/>
        <w:spacing w:before="120" w:after="0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nimalna grubość oznakowania poziomego grubowarstwowego nie może być mniejsza niż      3 mm,</w:t>
      </w:r>
      <w:r>
        <w:rPr>
          <w:rFonts w:cs="Arial" w:ascii="Arial" w:hAnsi="Arial"/>
        </w:rPr>
        <w:t xml:space="preserve"> (nie obowiązuje  tabela 1.3 „Szczegółowymi warunkami technicznymi dla znaków drogowych poziomych i warunkami ich umieszczania na drogach”)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nowego oznakowania poziomego, spowodowanego zmianami organizacji ruchu, należy dokładnie usunąć zbędne stare oznakowanie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6. OBMIARY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b/>
          <w:sz w:val="24"/>
          <w:szCs w:val="24"/>
        </w:rPr>
        <w:t>. Jednostka obmiarow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  <w:t>Jednostką obmiarową oznakowania poziomego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powierzchni naniesionych znaków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7. ODBIÓR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7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, z zachowaniem tolerancji, dały wyniki pozytyw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8. PRZEPISY ZWIĄZANE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Rozporządzenie Ministra Infrastruktury z dnia 03.07.2003 r. w sprawie szczegółowych warunków technicznych dla znaków i sygnałów drogowych oraz urządzeń bezpieczeństwa ruchu drogowego i warunków ich umieszczania na drogach” (załącznik nr 2 – Szczegółowe warunki techniczne dla znaków drogowych poziomych i warunki ich umieszczania na drogach).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firstLine="1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 Wymagania szczegółowe ( SST 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80" w:after="80"/>
        <w:ind w:left="180" w:hanging="1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1.PRAWA I OBOWIĄZKI INSPEKTORA NADZORU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1.1</w:t>
      </w:r>
      <w:r>
        <w:rPr>
          <w:rFonts w:cs="Arial" w:ascii="Arial" w:hAnsi="Arial"/>
        </w:rPr>
        <w:t>.Zamawiający powołuje Inspektora Nadzoru podając w umowie jego imię i nazwisko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Inspektor Nadzoru powinien wypełniać obowiązki i działać w ramach kompetencji określonych </w:t>
        <w:br/>
        <w:t>w zamówieniu oraz Prawie budowlanym (ustawa z  07.07.1994 r. z późn. zm.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Polecenia wydawane przez Inspektora Nadzoru powinny mieć formę pisemną lub faxem. Jeżeli </w:t>
        <w:br/>
        <w:t>w jakichkolwiek okolicznościach Inspektor Nadzoru uzna za konieczne wydanie ustnego polecenia, Wykonawca powinien zastosować się do takiego polecenia. Inspektor Nadzoru powinien w takim przypadku wystawić pisemne potwierdzenie swojej ustnej decyzji po wykonaniu przez Wykonawcę polec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OBOWIĄZKI I ZADANIA WYKONAWCY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Oznakowanie poziome należy wykonać zgodnie z rozporządzeniem Ministra Infrastruktury </w:t>
        <w:br/>
        <w:t>z dnia 03.07.2003 r. w sprawie szczegółowych warunków technicznych dla znaków i sygnałów drogowych oraz urządzeń bezpieczeństwa ruchu drogowego i warunków ich umieszczania na drogach (załącznik nr 2 – „Szczegółowe warunki techniczne dla znaków drogowych poziomych i warunki ich umieszczania na drogach” z wyłączeniem tabeli 1.3) oraz obowiązującymi wytycznymi w zakresie oznakowania poziomego i jego odbioru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ywaniu znakowań należy przestrzegać przepisów BHP. Pracownicy wykonujący roboty malarskie muszą być wyposażeni w sprzęt ochronny i zabezpieczający, zgodnie z obowiązującymi warunkami BHP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</w:t>
      </w:r>
      <w:r>
        <w:rPr>
          <w:rFonts w:cs="Arial" w:ascii="Arial" w:hAnsi="Arial"/>
        </w:rPr>
        <w:t>Wykonawca ponosi odpowiedzialność cywilną za prawidłowe oznakowanie i zabezpieczenie miejsca prowadzonych prac w pasie drogowym. Koszt tymczasowego oznakowania i zabezpieczenia mieści się w kosztach zadania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</w:t>
      </w:r>
      <w:r>
        <w:rPr>
          <w:rFonts w:cs="Arial" w:ascii="Arial" w:hAnsi="Arial"/>
        </w:rPr>
        <w:t>Wykonawca bierze na siebie pełną odpowiedzialność za właściwe wykonanie robót, zapewnienie warunków bezpieczeństwa oraz za metody organizacyjno - techniczne stosowane w miejscu prowadzonych robót w pasie drogowym,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2.5.</w:t>
      </w:r>
      <w:r>
        <w:rPr>
          <w:rFonts w:cs="Arial" w:ascii="Arial" w:hAnsi="Arial"/>
        </w:rPr>
        <w:t xml:space="preserve"> W przypadku niewłaściwego zabezpieczenia miejsca prowadzonych prac bądź nieterminowego wykonania prac, Wykonawca pokryje związane z tym roszczenia odszkodowawcze osób trzecich, niezależnie od obowiązku zapłaty kar umownych. Wykonawca zobowiązany jest do udzielenia odpowiedzi na zgłoszone szkody w terminie 30 dni. Brak odpowiedzi w terminie traktowany będzie jako przyjęcie przez Wykonawcę odpowiedzialności odszkodowawczej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2.6.</w:t>
      </w:r>
      <w:r>
        <w:rPr>
          <w:rFonts w:cs="Arial" w:ascii="Arial" w:hAnsi="Arial"/>
        </w:rPr>
        <w:t>Wykonawca w trakcie wykonywania prac ma obowiązek zapewnić bezpieczeństwo osób trzecich oraz jest odpowiedzialny za wszelkie szkody powstałe w związku z ich prowadzeniem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7.</w:t>
      </w:r>
      <w:r>
        <w:rPr>
          <w:rFonts w:cs="Arial" w:ascii="Arial" w:hAnsi="Arial"/>
        </w:rPr>
        <w:t>W przypadku zaistnienia okoliczności określonych w pkt 2.4, 2.5 i 2.6 Wykonawca samodzielnie wyjaśnia zdarzenie i likwiduje szkodę bez udziału Zamawiającego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cs="Arial" w:ascii="Arial" w:hAnsi="Arial"/>
        </w:rPr>
        <w:t xml:space="preserve">Prowadzone prace nie mogą powodować utrudnienia w ruchu pojazdów i pieszych </w:t>
        <w:br/>
        <w:t>( np. malowanie w godzinach szczytu ),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9.</w:t>
      </w:r>
      <w:r>
        <w:rPr>
          <w:rFonts w:cs="Arial" w:ascii="Arial" w:hAnsi="Arial"/>
        </w:rPr>
        <w:t>Całość robót związanych z oznakowaniem poziomym miasta należy wykonać ściśle według poleceń Inspektora Nadzoru ze szczególnym zwróceniem uwagi na 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zgodnienie zakresu robót w danym dniu lub okresie (harmonogram prac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993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codziennych meldunków w godz. 7.15 - 8.00 o bieżącym i planowanym stanie robót z podaniem zakresu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ykonanych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meldunków specjalnych w razie zaistnienia nieprzewidzianych utrudnień,</w:t>
      </w:r>
    </w:p>
    <w:p>
      <w:pPr>
        <w:pStyle w:val="Normal"/>
        <w:tabs>
          <w:tab w:val="clear" w:pos="708"/>
          <w:tab w:val="left" w:pos="-1701" w:leader="none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0.</w:t>
      </w:r>
      <w:r>
        <w:rPr>
          <w:rFonts w:cs="Arial" w:ascii="Arial" w:hAnsi="Arial"/>
        </w:rPr>
        <w:t>Wykonawca każdorazowo po wykonaniu robót będzie zgłaszał ich wykonanie Inspektorowi Nadzoru,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</w:rPr>
        <w:t>3. MATERIAŁY I WYKONANIE ROBÓT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>Wykonawca ma obowiązek zapewnić pełną jednorodność materiału nanoszonego oraz przestrzegać ilości dozowanych materiałów i kontrolować grubość nanoszonej warstwy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2.</w:t>
      </w:r>
      <w:r>
        <w:rPr>
          <w:rFonts w:cs="Arial" w:ascii="Arial" w:hAnsi="Arial"/>
        </w:rPr>
        <w:t xml:space="preserve">Znakowanie ulic należy wykonywać przy temperaturze powietrza i nawierzchni co najmniej 5°C </w:t>
        <w:br/>
        <w:t>i wilgotności względnej powietrza zgodnej z zaleceniami producenta lub wynoszącej maksymalnie 85%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3.</w:t>
      </w:r>
      <w:r>
        <w:rPr>
          <w:rFonts w:cs="Arial" w:ascii="Arial" w:hAnsi="Arial"/>
        </w:rPr>
        <w:t>Powierzchnie do znakowania muszą być wolne od zanieczyszczeń, które mogłyby wpłynąć niekorzystnie na spełnienie wymagań wobec znakowania nawierzchni. Zanieczyszczenia takie musi usunąć Wykonawca wykonujący oznakowanie,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4.</w:t>
      </w:r>
      <w:r>
        <w:rPr>
          <w:rFonts w:cs="Arial" w:ascii="Arial" w:hAnsi="Arial"/>
          <w:bCs/>
        </w:rPr>
        <w:t>Przed przystąpieniem do robót Wykonawca zobowiązany jest przedstawić Inspektorowi Nadzor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probaty techniczne na: farbę, masę chemoutwardzalną i mikrokulki ceramiczne lub szklane, wydane przez Instytut Badawczy Dróg i Mostów w Warszawie. Ich brak spowoduje wstrzymanie robót z winy Wykonawcy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5.</w:t>
      </w:r>
      <w:r>
        <w:rPr>
          <w:rFonts w:cs="Arial" w:ascii="Arial" w:hAnsi="Arial"/>
          <w:bCs/>
        </w:rPr>
        <w:t xml:space="preserve">Oznakowanie grubowarstwowe zostanie wykonane w wersji odblaskowej </w:t>
      </w:r>
      <w:r>
        <w:rPr>
          <w:rFonts w:cs="Arial" w:ascii="Arial" w:hAnsi="Arial"/>
          <w:b/>
          <w:bCs/>
        </w:rPr>
        <w:t>masą chemoutwardzalną do znakowania dróg miejskich</w:t>
      </w:r>
      <w:r>
        <w:rPr>
          <w:rFonts w:cs="Arial" w:ascii="Arial" w:hAnsi="Arial"/>
          <w:bCs/>
        </w:rPr>
        <w:t xml:space="preserve">. Masa taka musi posiadać aprobatę techniczną wydaną przez Instytut Badawczy Dróg i Mostów w Warszawie. Grubość nakładanej masy ma wynosić - </w:t>
      </w:r>
      <w:r>
        <w:rPr>
          <w:rFonts w:cs="Arial" w:ascii="Arial" w:hAnsi="Arial"/>
          <w:b/>
          <w:bCs/>
        </w:rPr>
        <w:t>minimum</w:t>
      </w:r>
      <w:r>
        <w:rPr>
          <w:rFonts w:cs="Arial" w:ascii="Arial" w:hAnsi="Arial"/>
          <w:bCs/>
        </w:rPr>
        <w:t xml:space="preserve"> 3,0 mm. Na oznakowanie poziome wykonane masą chemoutwardzalną Wykonawca udzieli gwarancji 3 lat. Oznakowanie należy wykonać maszynowo lub za pomocą układarek grawitacyjnych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znakowanie przejść dla pieszych (P-10) i ścieżek rowerowych (P-11) należy wykonać, w celu zwiększenia tarcia przy użyciu masy chemoutwardzalnej-gruboziarnistej, pozostałe elementy oznakowania w technice gładki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</w:rPr>
        <w:t>3.6.</w:t>
      </w:r>
      <w:r>
        <w:rPr>
          <w:rFonts w:cs="Arial" w:ascii="Arial" w:hAnsi="Arial"/>
        </w:rPr>
        <w:t xml:space="preserve"> Oznakowanie grubowarstwowe zostanie wykonane maszynowo - wyjątek mogą stanowić drobne elementy takie jak P-13, P-14, P-15, P-8 itp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KONTROLA JAKOŚCI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</w:r>
      <w:r>
        <w:rPr>
          <w:rFonts w:cs="Arial" w:ascii="Arial" w:hAnsi="Arial"/>
        </w:rPr>
        <w:t xml:space="preserve">Roboty powinny być wykonywane przez Wykonawcę zgodnie z zamówieniem, wiedzą techniczną </w:t>
        <w:br/>
        <w:t>i obowiązującymi przepisami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</w:rPr>
        <w:t>Materiały użyte do realizacji przedmiotu zamówienia winny odpowiadać co do jakości wymogom wyrobów dopuszczonych do obrotu i stosowania oraz wymaganiom specyfikacji istotnych warunków zamówienia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>Inspektor Nadzoru może zażądać wykonania badań. Jeżeli badania te wykażą, że jakość materiałów lub robót jest niezgodna z warunkami zamówienia lub poleceniami Inspektora Nadzoru koszty tych badań ponosi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>Koszty przeprowadzenia badań w zaakceptowanym przez Zamawiającego laboratorium drogowym ponosić będzie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</w:r>
      <w:r>
        <w:rPr>
          <w:rFonts w:cs="Arial" w:ascii="Arial" w:hAnsi="Arial"/>
        </w:rPr>
        <w:t>Badania podstawowe obejmuj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grubości nakładanego oznakowania grubowarstwowego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GWARANCJA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oznakowanie poziome wykonane masą chemoutwardzalną Wykonawca udzieli </w:t>
      </w:r>
      <w:r>
        <w:rPr>
          <w:rFonts w:cs="Arial" w:ascii="Arial" w:hAnsi="Arial"/>
          <w:b/>
        </w:rPr>
        <w:t>trzyletniej gwaran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6"/>
        </w:tabs>
        <w:ind w:left="993" w:hanging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25:00Z</dcterms:created>
  <dc:creator>Jakub Proczek</dc:creator>
  <dc:description/>
  <cp:keywords/>
  <dc:language>en-US</dc:language>
  <cp:lastModifiedBy>Jakub Proczek</cp:lastModifiedBy>
  <cp:lastPrinted>2016-01-14T11:33:00Z</cp:lastPrinted>
  <dcterms:modified xsi:type="dcterms:W3CDTF">2016-05-02T05:25:00Z</dcterms:modified>
  <cp:revision>2</cp:revision>
  <dc:subject/>
  <dc:title/>
</cp:coreProperties>
</file>