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oty drogowe – część „B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Przedmiot zamów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w części „B” jest remont ul.Saperów na odcinku od ul.Ludwikowo do ul.Żeglarskiej polegający na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ozebraniu nawierzchni o nawierzchni bitumicznej , rozebraniu podbudowy z kamienia i betonu (dotyczy też wskazanych zatok autobusowych) oraz wykonaniu nowej konstrukcji jezdni wg załączonego przekroju (łącznie z wymianą wszystkich krawężników)  a także wymianie nawierzchni chodników po obu stronach ulicy zgodnie z przekrojami i kosztorysam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zatokach  autobusowych  wykonanie podbudowy z odpowiednich warstw betonu i nawierzchni z kostki rzędowej  układanej na betonie z uzupełnieniem spoin- za pomocą 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materiału do spoinowania na bazie żywic epoksydowych-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zgodnie z zał. przekroj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zatoce autobusowej pierwszej od ul.Ludwikowo wykonanie naprawy części zatoki po robotach kanalizacyj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sytuacyjn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lica Saperów</w:t>
      </w:r>
    </w:p>
    <w:p>
      <w:pPr>
        <w:pStyle w:val="Normal"/>
        <w:jc w:val="both"/>
        <w:rPr/>
      </w:pPr>
      <w:r>
        <w:rPr>
          <w:sz w:val="24"/>
          <w:szCs w:val="24"/>
        </w:rPr>
        <w:t>Odcinek od  ul.Ludwikowo do ul. Żeglarskiej wraz z częścią powierzchni skrzyżowań z ulicami, z którymi się przecina – wg załączonego planu sytuacyj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łazy (nie spełniające wymogów równości zapisanej w SST) studni rewizyjnych sanitarnych i piętrowych, żeliwnych skrzynek zaworów winny być wymienione z zasobów gestorów sieci.  Wszystkie elementy uzbrojenia należy wyregulować do odpowiedniej wysokości i koszt regulacji należy podać w ofercie. </w:t>
      </w:r>
      <w:r>
        <w:rPr>
          <w:b/>
          <w:sz w:val="24"/>
          <w:szCs w:val="24"/>
        </w:rPr>
        <w:t>Wszystkie wpusty należy koniecznie wymienić i uzupełnić o pierścienie odciążające i pokrywy , co musi być uwzględnione w wycenie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iorąc pod uwagę zakres i duże natężenie ruchu kołowego i z tym związane utrudnienia </w:t>
        <w:br/>
        <w:t xml:space="preserve">dla ruchu pojazdów oraz mieszkańców, zamawiający ustala okres realizacji zamówienia: </w:t>
        <w:br/>
      </w:r>
      <w:r>
        <w:rPr>
          <w:b/>
          <w:sz w:val="24"/>
          <w:szCs w:val="24"/>
        </w:rPr>
        <w:t xml:space="preserve">                                                    70 dni od dnia podpisania umow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kres robót będzie podzielony na trzy etapy :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-etap- od ul.Żeglarskiej do ul.Poprzecznej,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I –etap- od ul.Poprzecznej do ul.Starogardzkiej ,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II- etap- od u. Starogardzkiej do ul.Ludwikowo.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Każdy etap będzie polegał na całkowitym zamknięciu danego odcinka ulicy. Do każdego etapu będzie projekt tymczasowej organizacji robót , który dostarcza „Zamawiający” . Wykonawca przedstawi na 5 dni przed rozpoczęciem robót harmonogram robót uwzględniający etapowanie, który musi być uzgodniony pomiędzy Kierownikiem Budowy i Inspektorem Nadzoru.</w:t>
      </w:r>
    </w:p>
    <w:p>
      <w:pPr>
        <w:pStyle w:val="Normal"/>
        <w:ind w:left="7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Termin zakończenia przedmiotu umowy może ulec przesunięciu jedynie o ilość dni potwierdzonych przez Inspektora Nadzoru spowodowanych brakiem możliwości realizacji z uwagi na wystąpienie okoliczności, w których to obowiązujące Normy (PN-EN i branżowe) nie dopuszczają do realizacji lub nakazują wstrzymanie robót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 xml:space="preserve">Uwagi, o których mowa w </w:t>
      </w:r>
      <w:r>
        <w:rPr>
          <w:b/>
          <w:szCs w:val="24"/>
        </w:rPr>
        <w:t>ust. 1</w:t>
      </w:r>
      <w:r>
        <w:rPr>
          <w:szCs w:val="24"/>
        </w:rPr>
        <w:t xml:space="preserve"> wymagają pisemnej akceptacji Zamawiającego (aneks dotyczący terminu realizacji)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Zamawiający zastrzega sobie jednoosobowe kierownictwo odpowiedzialne za wykonanie wyżej wymienionego z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 xml:space="preserve">Prace będą prowadzone koniecznie na </w:t>
      </w:r>
      <w:r>
        <w:rPr>
          <w:b/>
          <w:szCs w:val="24"/>
        </w:rPr>
        <w:t>dwie zmiany robocze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Przekazanie terenu budowy nastąpi po podpisaniu umowy, sukcesywnie w miarę realizacji poszczególnych ulic. Przekazanie placu budowy nastąpi maksymalnie 5 dni przed planowanym rozpoczęciem robót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. Organizację tymczasową ruchu należy wykonać wg. załączonej dokumentacji.</w:t>
      </w:r>
    </w:p>
    <w:p>
      <w:pPr>
        <w:pStyle w:val="TextBody"/>
        <w:ind w:left="426" w:hanging="0"/>
        <w:rPr/>
      </w:pPr>
      <w:r>
        <w:rPr>
          <w:szCs w:val="24"/>
        </w:rPr>
        <w:t xml:space="preserve"> </w:t>
      </w:r>
      <w:r>
        <w:rPr>
          <w:szCs w:val="24"/>
        </w:rPr>
        <w:t>Za prawidłowe, zgodne z projektem ustawienie tymczasowego oznakowania, oraz wymaganych tablic informacyjnych zgodnie z zarządzeniem Nr 10/2014 (zał. nr 1 do SIWZ), a także jego demontaż po zakończeniu prac, odpowiedzialny jest wykonawca robót. Wydatki związane z oznakowaniem robót i tablic informacyjnych uwzględnione są w kosztach realizacji zadania ( zgodnie z SST np. D-05.03.05, D-05.03.13), więc wykonawca musi te koszty uwzględnić w ofercie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Zakres rzeczowy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ologia prac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color w:val="000000"/>
          <w:szCs w:val="24"/>
        </w:rPr>
        <w:t>Na ul.Saperów należy wykonać całą nową konstrukcję , jednakową dla całego zakresu wg przekrojów A-A i kosztorysu ofertowego tj. :podsyp.. piask 10 cm, podbud. z KŁSM 0/31,5mm 25 cm, emulsja C60B3ZM w ilości 0,5 kg/m2 , podb. bit. 0/22mm gr. 12cm –AC 22P-35/50(w dwóch warstwach), emulsja C60BP3ZM w ilości 0,3 kg/m2, siatka szklano-węglowa, naw. ścier. SMA 4,0cm. Zwraca się uwagę na zastosowanie w tej konstrukcji na całej powierzchni, przed ułożeniem warstwy ścieralnej z SMA i skropieniem emulsją, siatki zbrojeniowej  szklano-węglowej przesączanej asfaltem (wg specyfikacji D-05.03.26a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ateriał pochodzący z rozbiórki nie podlegający ponownemu wbudowaniu należy dostarczyć na magazyn ZDMiKP przy ul. Witebskiej 5a. Materiał pochodzący z frezowania należy odwieźć w porozumieniu z Wydziałem Utrzymania i Ewidencji ZDMiKP na wskazane miejsce na odległość do 15 km  lub na magazyn ZDMiKP przy ulicy Witebskiej 5a.</w:t>
      </w:r>
    </w:p>
    <w:p>
      <w:pPr>
        <w:pStyle w:val="TextBody"/>
        <w:rPr>
          <w:szCs w:val="24"/>
        </w:rPr>
      </w:pPr>
      <w:r>
        <w:rPr>
          <w:szCs w:val="24"/>
        </w:rPr>
        <w:t>Rozbiórki podbudowy z kamienia lub betonu wykonawca wywiezie we własnym zakresie. Płytki betonowe (całe) pochodzące z rozbiórki chodników należy ułożyć na paletach, owinąć folią stretch i dostarczyć na magazyn na ul.Witebskiej 5a.</w:t>
      </w:r>
    </w:p>
    <w:p>
      <w:pPr>
        <w:pStyle w:val="TextBody"/>
        <w:rPr/>
      </w:pPr>
      <w:r>
        <w:rPr>
          <w:szCs w:val="24"/>
        </w:rPr>
        <w:t>Wymiana lub regulacja krawężnika polega na wykonaniu odpowiedniej głębokości koryta, , profilowaniu i zagęszczeniu gruntu, ustawieniu krawężników na ławie betonowej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mont zatok autobusowych (strona parzysta- przy ul.Żeglarskiej i ul.Zakątek) to - wykonanie podsypki odsączającej(10cm), stabilizacja gruntu cementem o wytrzymałości 2,5 Mpa (15cm), następnie wykonania podbudowy betonowej(20cm) z betonu C 12/15, podbudowy betonowej (30cm) z betonu C 30/37, pielęgnacji tej warstwy konstrukcyjnej, wykonaniu nawierzchni z kostki kamiennej na podsypce cem.-piask. 1:4 (grub. do 5 cm) z zamuleniem spoin do 1/3 wysokości kostki, pozostałą wysokość wypełnić masą na bazie żywic epoksydowych. </w:t>
      </w:r>
      <w:r>
        <w:rPr>
          <w:b/>
          <w:szCs w:val="24"/>
        </w:rPr>
        <w:t xml:space="preserve">Potrzebną kostkę kamienną rzędową dostarcza Wykonawca, co należy uwzględnić w składanej ofercie. </w:t>
      </w:r>
      <w:r>
        <w:rPr>
          <w:szCs w:val="24"/>
        </w:rPr>
        <w:t>Pierwszą zatokę od strony ul.Ludwikowo należy naprawić tylko w zakresie wykonywanych robót kanalizacyjnych.( cz. III kosztorysu).</w:t>
      </w:r>
    </w:p>
    <w:p>
      <w:pPr>
        <w:pStyle w:val="TextBody"/>
        <w:rPr/>
      </w:pPr>
      <w:r>
        <w:rPr>
          <w:szCs w:val="24"/>
        </w:rPr>
        <w:t xml:space="preserve">Wykonanie chodników (wjazdów) wymaga rozbiórki nawierzchni, podbudowy z kamienia, rozbiórki obrzeży, wykorytowania powierzchni chodników (wjazdów) na odpowiednią głębokość, zgodnie z kosztorysem ofertowym, wykonania odpowiedniej zagęszczonej podbudowy, ustawienia obrzeży i ułożenia kostki betonowej na 3 cm podsypce cementowej. </w:t>
      </w:r>
    </w:p>
    <w:p>
      <w:pPr>
        <w:pStyle w:val="TextBody"/>
        <w:rPr/>
      </w:pPr>
      <w:r>
        <w:rPr>
          <w:szCs w:val="24"/>
        </w:rPr>
        <w:t xml:space="preserve">Na wjazdach z trylinki należy przełożyć powierzchnię wjazdów na posypce cem. 1:4. </w:t>
      </w:r>
    </w:p>
    <w:p>
      <w:pPr>
        <w:pStyle w:val="TextBody"/>
        <w:rPr>
          <w:b/>
          <w:b/>
          <w:szCs w:val="24"/>
          <w:u w:val="single"/>
        </w:rPr>
      </w:pPr>
      <w:r>
        <w:rPr>
          <w:szCs w:val="24"/>
        </w:rPr>
        <w:t>Przed przystąpieniem do wykonania zadania projekty receptur wytworzenia i wbudowania mieszanek mineralno-bitumicznych oraz betonu należy dostarczyć do akceptacji Inspektorowi Nadzoru., atesty na zastosowany beton po wykonaniu badań wytrzymałościowych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onanie nawierzchni</w:t>
      </w:r>
    </w:p>
    <w:p>
      <w:pPr>
        <w:pStyle w:val="TextBody"/>
        <w:rPr>
          <w:szCs w:val="24"/>
        </w:rPr>
      </w:pPr>
      <w:r>
        <w:rPr>
          <w:szCs w:val="24"/>
        </w:rPr>
        <w:t>Mieszanki mineralno-bitumiczne dotyczące ulic należy wycenić i wbudować wyłącznie na kategorie ruchu KR 5-6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y produkcji mieszanek mineralno-bitumicznych zastosować kruszywo wymagane </w:t>
        <w:br/>
        <w:t>dla wyżej wymienionych kategorii.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>przed skropieniem emulsją powierzchnię należy oczyścić przy pomocy szczotki mechanicznej, lub w przypadku małych powierzchni ręcznie , a kurz i drobne ziarna wydmuchać przy użyciu sprężonego powietrza, a ubytki nawierzchni uzupełnić i zagęścić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Cs w:val="24"/>
        </w:rPr>
        <w:t>skropienie podłoża emulsją asfaltową (zwykłą lub modyfikowaną) szybkorozpadową w ilości 0,5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lub 0,3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 zależności od zakresu robót (warstwę podbudowy lub ścieralną)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>do uszczelnienia połączeń podłużnych i roboczych należy zastosować taśmę asfaltowo-kauczukową o przekroju 5,0 x 0,5 c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962" w:leader="none"/>
        </w:tabs>
        <w:spacing w:lineRule="auto" w:line="240"/>
        <w:rPr/>
      </w:pPr>
      <w:r>
        <w:rPr>
          <w:szCs w:val="24"/>
        </w:rPr>
        <w:t xml:space="preserve">po ułożeniu warstwy ścieralnej SMA należy wykonać oznakowanie poziome </w:t>
        <w:br/>
        <w:t xml:space="preserve">w technologii chemoutwardzalnej grubowarstwowej </w:t>
      </w:r>
      <w:r>
        <w:rPr>
          <w:b/>
          <w:szCs w:val="24"/>
        </w:rPr>
        <w:t>( grub. min. 3,0 mmm</w:t>
      </w:r>
      <w:r>
        <w:rPr>
          <w:szCs w:val="24"/>
        </w:rPr>
        <w:t>), z tym że dla przejść dla pieszych gruboziarnistej, dla pozostałego oznakowania gładki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962" w:leader="none"/>
        </w:tabs>
        <w:spacing w:lineRule="auto" w:line="240"/>
        <w:rPr/>
      </w:pPr>
      <w:r>
        <w:rPr>
          <w:szCs w:val="24"/>
        </w:rPr>
        <w:t>przed ułożeniem warstwy SMA i emulsji należy ułożyć siatkę zbrojeniową szklano-węglową przesączaną asfaltem (wg specyfikacji D-05.03.26a).</w:t>
      </w:r>
    </w:p>
    <w:p>
      <w:pPr>
        <w:pStyle w:val="TextBody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Po wykonaniu warstwy ścieralnej należy odtworzyć oznakowanie poziome w ilościach określonych w kosztorysach ofertowych.</w:t>
      </w:r>
    </w:p>
    <w:p>
      <w:pPr>
        <w:pStyle w:val="TextBody"/>
        <w:rPr>
          <w:szCs w:val="24"/>
        </w:rPr>
      </w:pPr>
      <w:r>
        <w:rPr>
          <w:szCs w:val="24"/>
        </w:rPr>
        <w:t>Do wykonania nakładek bitumicznych odcinki próbne nie są wymagane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mawiający wymaga </w:t>
      </w:r>
      <w:r>
        <w:rPr>
          <w:b/>
          <w:szCs w:val="24"/>
        </w:rPr>
        <w:t>5 letniego okresu gwarancji</w:t>
      </w:r>
      <w:r>
        <w:rPr>
          <w:szCs w:val="24"/>
        </w:rPr>
        <w:t xml:space="preserve"> na wykonane prace, na </w:t>
      </w:r>
      <w:r>
        <w:rPr>
          <w:b/>
          <w:szCs w:val="24"/>
        </w:rPr>
        <w:t>oznakowanie poziome 3 la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rganizacja ruchu na czas budow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owadzone roboty winny być oznakowane zgodnie z rozporządzeniem Ministra Infrastruktury z dnia 3 lipca 2003 roku w sprawie szczegółowych warunków technicznych </w:t>
        <w:br/>
        <w:t>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Szczegółowe warunki techniczne dla urządzeń bezpieczeństwa ruchu drogowego i warunki ich umieszczania na drogach. </w:t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Cs w:val="24"/>
          <w:u w:val="single"/>
        </w:rPr>
      </w:pPr>
      <w:r>
        <w:rPr>
          <w:szCs w:val="24"/>
        </w:rPr>
        <w:t>wszystkie nakładki bitumiczne wymagają ustawienia tablic informacyjnych z terminem trwania remontu. Nieprawidłowe i/lub nieterminowe ustawienie oznakowania skutkować będzie karami umownymi.</w:t>
      </w:r>
    </w:p>
    <w:p>
      <w:pPr>
        <w:pStyle w:val="TextBody"/>
        <w:rPr/>
      </w:pPr>
      <w:r>
        <w:rPr>
          <w:b/>
          <w:szCs w:val="24"/>
          <w:u w:val="single"/>
        </w:rPr>
        <w:t>Sposób rozliczenia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Rozliczenie za wykonane roboty budowlane odbywać się będzie jednorazowo po zakończeniu robót na poszczególnych etapach ulicy na podstawie obustronnie podpisanego protokołu odbioru robót z załączonym zatwierdzonym przez Inspektora Nadzoru kosztorysem powykonawczym. Wartość wykonanych robót jest iloczynem faktycznie wykonanych, odebranych robót i odpowiadających im cen jednostkowych zawartych w kosztorysie ofertowym. 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rganizacja ruchu na czas budowy</w:t>
      </w:r>
    </w:p>
    <w:p>
      <w:pPr>
        <w:pStyle w:val="TextBody"/>
        <w:rPr>
          <w:szCs w:val="24"/>
        </w:rPr>
      </w:pPr>
      <w:r>
        <w:rPr>
          <w:szCs w:val="24"/>
        </w:rPr>
        <w:t>Prowadzone roboty winny być oznakowan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zczegółowe warunki techniczne dla znaków drogowych pionowych i warunki ich umieszczania na droga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b/>
          <w:b/>
          <w:u w:val="single"/>
        </w:rPr>
      </w:pPr>
      <w:r>
        <w:rPr>
          <w:szCs w:val="24"/>
        </w:rPr>
        <w:t xml:space="preserve">Szczegółowe warunki techniczne dla urządzeń bezpieczeństwa ruchu drogowego i warunki ich umieszczania na droga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center"/>
        <w:rPr>
          <w:b/>
          <w:b/>
          <w:u w:val="single"/>
        </w:rPr>
      </w:pPr>
      <w:r>
        <w:rPr>
          <w:szCs w:val="24"/>
        </w:rPr>
        <w:t>Wszystkie nakładki bitumiczne wymagają ustawienia tablic informacyjnych o utrudnieniach w ruchu z dwutygodniowym wyprzedzeniem. Nieprawidłowe i/lub nieterminowe ustawienie oznakowania skutkować będzie karami umownymi.</w:t>
      </w:r>
    </w:p>
    <w:p>
      <w:pPr>
        <w:pStyle w:val="Heading1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74"/>
        </w:tabs>
        <w:ind w:left="674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Kasia Mróz</dc:creator>
  <dc:description/>
  <cp:keywords/>
  <dc:language>en-US</dc:language>
  <cp:lastModifiedBy>Bogna Klimczewska</cp:lastModifiedBy>
  <cp:lastPrinted>2014-04-04T14:35:00Z</cp:lastPrinted>
  <dcterms:modified xsi:type="dcterms:W3CDTF">2016-07-26T10:47:00Z</dcterms:modified>
  <cp:revision>38</cp:revision>
  <dc:subject/>
  <dc:title>Warunki wykonania zamówienia</dc:title>
</cp:coreProperties>
</file>