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Cs/>
          <w:sz w:val="28"/>
        </w:rPr>
        <w:t>SZCZEGÓŁOWE</w:t>
      </w:r>
      <w:r>
        <w:rPr>
          <w:sz w:val="28"/>
        </w:rPr>
        <w:t xml:space="preserve">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1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RAWĘŻNIKI  BETON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ŁAWY POD KRAWĘŻNI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 OBRZEŻ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ydgoszcz 201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WSTĘP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. Przedmiot SS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Przedmiotem niniejszej szczegółowej specyfikacji technicznej (SST) są wymagania dotyczące wykonania i odbioru robót związanych z ustawieniem krawężników betonowych w związku z : </w:t>
      </w:r>
      <w:r>
        <w:rPr>
          <w:rFonts w:cs="Arial" w:ascii="Arial" w:hAnsi="Arial"/>
          <w:b/>
          <w:sz w:val="22"/>
          <w:szCs w:val="22"/>
        </w:rPr>
        <w:t>Budową i modernizacją nawierzchni ulic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 Bydgoszczy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 Zakres stosowania SST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Szczegółowa specyfikacja techniczna (SST) jest stosowana jako dokument przetargowy i kontraktowy przy zlecaniu i realizacji robót wymienionych w punkcie 1.1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. Zakres robót objętych SST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sz w:val="22"/>
          <w:szCs w:val="22"/>
        </w:rPr>
        <w:t>betonowych wystających o wymiarach 15 x 30 x 100 cm na podsypce cementowo-piaskowej 1:4 gr. 5 cm i ławie betonowej  o wym. 20x15 cm z oporem 15x35 cm z betonu C16/20,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sz w:val="22"/>
          <w:szCs w:val="22"/>
        </w:rPr>
        <w:t>betonowych wtopionych o wymiarach 15x20x100 cm na podsypce cementowo-piaskowej 1:4 gr. 5 cm i ławie betonowej o wym. 20x15 cm z oporem 15x30 cm z betonu C16/20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2"/>
          <w:szCs w:val="22"/>
        </w:rPr>
        <w:t xml:space="preserve">1.4.1. </w:t>
      </w:r>
      <w:r>
        <w:rPr>
          <w:rFonts w:cs="Arial" w:ascii="Arial" w:hAnsi="Arial"/>
          <w:sz w:val="22"/>
          <w:szCs w:val="22"/>
        </w:rPr>
        <w:t>Krawężniki betonowe - prefabrykowane belki betonowe ograniczające chodniki dla pieszych, pasy dzielące, wyspy kierujące oraz nawierzchnie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 w:ascii="Arial" w:hAnsi="Arial"/>
          <w:b/>
          <w:sz w:val="22"/>
          <w:szCs w:val="22"/>
        </w:rPr>
        <w:t xml:space="preserve">1.4.2. </w:t>
      </w:r>
      <w:r>
        <w:rPr>
          <w:rFonts w:cs="Arial" w:ascii="Arial" w:hAnsi="Arial"/>
          <w:sz w:val="22"/>
          <w:szCs w:val="22"/>
        </w:rPr>
        <w:t>Pozostałe określenia podstawowe są zgodne z obowiązującymi, odpowiednimi polskimi normami i z definicjami podanymi w SST D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gólne wymagania dotyczące robót podano w SST D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MATERIAŁY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gólne wymagania dotyczące materiałów, ich pozyskiwania i składowania, podano w  SST D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 Stosowane materiały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ateriałami stosowanymi są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awężniki betonowe 15 x 30 x 100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ypka cementowo - piaskowa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ton C 16/20 do ławy betonowej i oporu krawężnika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 Krawężniki betonowe - klasyfikacj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lasyfikacja jest zgodna z PN-EN 1340:2004/AC:2007 [1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szCs w:val="22"/>
        </w:rPr>
        <w:tab/>
        <w:t>Przy realizacji zadania należy zastosować krawężnik uliczny, prostokątny ścięty, jednowarstwowy, gatunek 1, o wymiarach 15 x 30 x 100 cm – Ua-1/15/30/100,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 Krawężniki betonowe - wymagania techni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2"/>
          <w:szCs w:val="22"/>
        </w:rPr>
        <w:t xml:space="preserve">2.4.1. </w:t>
      </w:r>
      <w:r>
        <w:rPr>
          <w:rFonts w:cs="Arial" w:ascii="Arial" w:hAnsi="Arial"/>
          <w:sz w:val="22"/>
          <w:szCs w:val="22"/>
        </w:rPr>
        <w:t>Dopuszczalne odchyłki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szczalne odchyłki wymiarów krawężników betonowych przedstawiono w tablicy nr 1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czenia wymiarów krawężników betonowych wg rysunku nr 1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ys 1. Oznaczenia wymiarów krawężników betonowych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552065" cy="112014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lica 1. Dopuszczalne odchyłki wymiarów krawężników betonowych</w:t>
      </w:r>
    </w:p>
    <w:tbl>
      <w:tblPr>
        <w:tblW w:w="48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119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miaru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tunek 1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,   h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 w:ascii="Arial" w:hAnsi="Arial"/>
          <w:b/>
          <w:sz w:val="22"/>
          <w:szCs w:val="22"/>
        </w:rPr>
        <w:t xml:space="preserve">2.4.2. </w:t>
      </w:r>
      <w:r>
        <w:rPr>
          <w:rFonts w:cs="Arial" w:ascii="Arial" w:hAnsi="Arial"/>
          <w:sz w:val="22"/>
          <w:szCs w:val="22"/>
        </w:rPr>
        <w:t>Dopuszczalne wady i uszkodze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opuszczalne wady oraz uszkodzenia powierzchni i krawędzi elementów, zgodnie z PN-EN 1340:2004/AC:2007 [13], nie powinny przekraczać wartości podanych w tablicy 2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lica 2. Dopuszczalne wady i uszkodzenia krawężników betonowych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226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wad i uszkodze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tunek 1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klęsłość lub wypukłość powierzchni krawężników w mm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czerby i uszkodzenia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raniczających powierzchnie górne (ścieralne),   m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graniczających pozostałe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ierzchnie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liczba max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długość, mm, max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głębokość, mm, max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 w:ascii="Arial" w:hAnsi="Arial"/>
          <w:b/>
          <w:sz w:val="22"/>
          <w:szCs w:val="22"/>
        </w:rPr>
        <w:t xml:space="preserve">2.4.3. </w:t>
      </w:r>
      <w:r>
        <w:rPr>
          <w:rFonts w:cs="Arial" w:ascii="Arial" w:hAnsi="Arial"/>
          <w:sz w:val="22"/>
          <w:szCs w:val="22"/>
        </w:rPr>
        <w:t>Składowani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 w:ascii="Arial" w:hAnsi="Arial"/>
          <w:b/>
          <w:sz w:val="22"/>
          <w:szCs w:val="22"/>
        </w:rPr>
        <w:t xml:space="preserve">2.4.4. </w:t>
      </w:r>
      <w:r>
        <w:rPr>
          <w:rFonts w:cs="Arial" w:ascii="Arial" w:hAnsi="Arial"/>
          <w:sz w:val="22"/>
          <w:szCs w:val="22"/>
        </w:rPr>
        <w:t>Beton i jego składniki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 w:ascii="Arial" w:hAnsi="Arial"/>
          <w:b/>
          <w:sz w:val="22"/>
          <w:szCs w:val="22"/>
        </w:rPr>
        <w:t xml:space="preserve">2.4.4.1. </w:t>
      </w:r>
      <w:r>
        <w:rPr>
          <w:rFonts w:cs="Arial" w:ascii="Arial" w:hAnsi="Arial"/>
          <w:sz w:val="22"/>
          <w:szCs w:val="22"/>
        </w:rPr>
        <w:t>Beton do produkcji krawężników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Do produkcji krawężników należy stosować beton wg PN-EN 206-1:2003 [2], klasy C-25/30.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eton użyty do produkcji krawężników powinien charakteryzować się: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 xml:space="preserve">nasiąkliwością, </w:t>
      </w:r>
      <w:r>
        <w:rPr>
          <w:rFonts w:cs="Arial" w:ascii="Arial" w:hAnsi="Arial"/>
          <w:color w:val="000000"/>
          <w:sz w:val="22"/>
          <w:szCs w:val="22"/>
        </w:rPr>
        <w:t>5-6%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ścieralnością na tarczy Boehmego, dla gatunku 1: 3 mm,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rozoodpornością i wodoszczelnością, zgodnie z normą PN-EN 206-1:2003 [2]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 xml:space="preserve">2.4.4.2. </w:t>
      </w:r>
      <w:r>
        <w:rPr>
          <w:rFonts w:cs="Arial" w:ascii="Arial" w:hAnsi="Arial"/>
          <w:sz w:val="22"/>
          <w:szCs w:val="22"/>
        </w:rPr>
        <w:t xml:space="preserve"> Cement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ab/>
        <w:t>Cement stosowany do betonu powinien być cementem portlandzkim klasy nie niższej niż „32,5” wg PN-EN 197-1:2012 [10]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 xml:space="preserve">2.4.4.3. </w:t>
      </w:r>
      <w:r>
        <w:rPr>
          <w:rFonts w:cs="Arial" w:ascii="Arial" w:hAnsi="Arial"/>
          <w:sz w:val="22"/>
          <w:szCs w:val="22"/>
        </w:rPr>
        <w:t>Kruszywo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ruszywo powinno odpowiadać wymaganiom PN-EN 12620:2004 +A1:2008 [5]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 xml:space="preserve">2.4.4.4. </w:t>
      </w:r>
      <w:r>
        <w:rPr>
          <w:rFonts w:cs="Arial" w:ascii="Arial" w:hAnsi="Arial"/>
          <w:sz w:val="22"/>
          <w:szCs w:val="22"/>
        </w:rPr>
        <w:t>Woda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oda powinna być odmiany „1” i odpowiadać wymaganiom PN-EN 1008:2004 [11]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 Materiały na podsypkę i do zapraw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Piasek na podsypkę cementowo-piaskową 1:4 powinien odpowiadać wymaganiom PN-EN 12620:2004 +A1:2008 [5], a do zaprawy cementowo-piaskowej PN-EN 13139:2003/AC:2004 [4]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ement na podsypkę i do zaprawy cementowo-piaskowej powinien być cementem portlandzkim klasy nie mniejszej niż „32,5”, odpowiadający wymaganiom PN-EN 197-1:2012 [10]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oda powinna być odmiany „1” i odpowiadać wymaganiom PN-EN 1008:2004 [11]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6. Materiały na ław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o wykonania ław pod krawężniki należy stosować, dla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ławy betonowej - beton klasy C16/20, wg PN-EN 206-1:2003[2], którego składniki powinny odpowiadać wymaganiom punktu 2.4.4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SPRZĘT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Arial" w:ascii="Arial" w:hAnsi="Arial"/>
          <w:b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Ogólne wymagania dotyczące sprzętu podano w SST D-00.00.00 „Wymagania ogólne” pkt 3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2. Sprzęt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Arial" w:ascii="Arial" w:hAnsi="Arial"/>
          <w:b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Roboty wykonuje się ręcznie przy zastosowaniu: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bratorów płytowych, ubijaków ręcznych lub mechanicznych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TRANSPORT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Ogólne wymagania dotyczące transportu podano w SST D-00.00.00 „Wymagania ogólne” pkt 4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2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Arial" w:ascii="Arial" w:hAnsi="Arial"/>
          <w:b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Krawęż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3. Transport pozostałych materiałó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ransport cementu powinien się odbywać w warunkach zgodnych z BN-88/6731-08 [12]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WYKONANIE ROBÓT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. Ogólne zasady wykonania robót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Ogólne zasady wykonania robót podano w SST D-00.00.00 „Wymagania ogólne” pkt 5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. Wykonanie koryta pod ław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oryto pod ławy należy wykonywać zgodnie z PN-B-06050 [1]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ymiary wykopu powinny odpowiadać wymiarom ławy w planie z uwzględnieniem w szerokości dna wykopu ew. konstrukcji szalunk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skaźnik zagęszczenia dna wykonanego koryta pod ławę powinien wynosić co najmniej 0,97 według normalnej metody Proctora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3. Wykonanie ła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ykonanie ław powinno być zgodne z BN-64/8845-02 [15]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 xml:space="preserve">5.3.1. </w:t>
      </w:r>
      <w:r>
        <w:rPr>
          <w:rFonts w:cs="Arial" w:ascii="Arial" w:hAnsi="Arial"/>
          <w:sz w:val="22"/>
          <w:szCs w:val="22"/>
        </w:rPr>
        <w:t>Ława betonowa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Ławy betonowe zwykłe w gruntach spoistych wykonuje się bez szalowania, przy gruntach sypkich należy stosować szalowan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Ławy betonowe z oporem wykonuje się w szalowaniu. Beton rozścielony w szalowaniu lub bezpośrednio w korycie powinien być wyrównywany warstwami i zagęszczony. Betonowanie ław należy wykonywać zgodnie z wymaganiami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4. Ustawienie krawężników betonowych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5.4.1. </w:t>
      </w:r>
      <w:r>
        <w:rPr>
          <w:rFonts w:cs="Arial" w:ascii="Arial" w:hAnsi="Arial"/>
          <w:sz w:val="22"/>
          <w:szCs w:val="22"/>
        </w:rPr>
        <w:t>Zasady ustawiania krawężników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Światło (odległość górnej powierzchni krawężnika od jezdni) powinno być zgodne z ustaleniami SST i wynosić 12 cm, a w sąsiedztwie ścieku przykrawężnikowego powinno wynosić 14 c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ewnętrzna ściana krawężnika od strony chodnika powinna być po ustawieniu krawężnika obsypana  miejscowym gruntem przepuszczalnym, starannie ubity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Ustawienie krawężników powinno być zgodne z BN-64/8845-02 [15]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 xml:space="preserve">5.4.2. </w:t>
      </w:r>
      <w:r>
        <w:rPr>
          <w:rFonts w:cs="Arial" w:ascii="Arial" w:hAnsi="Arial"/>
          <w:sz w:val="22"/>
          <w:szCs w:val="22"/>
        </w:rPr>
        <w:t>Ustawienie krawężników na ławie betonowej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Na wykonanej ławie betonowej należy rozścielić ręcznie podsypkę cementowo-piaskową, wykonaną w proporcji 1:4, grubości 3-5 cm po zagęszczeniu, celem prawidłowego osadzenia krawężnika. Wbudowanie krawężnika należy dokonać zgodnie z dokumentacją projektową. Przy wbudowywaniu krawężnika należy bezwzględnie przestrzegać wytyczonej trasy przebiegu krawężnika oraz usytuowania wysokościowego zgodnego z SST 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 xml:space="preserve">5.4.3. </w:t>
      </w:r>
      <w:r>
        <w:rPr>
          <w:rFonts w:cs="Arial" w:ascii="Arial" w:hAnsi="Arial"/>
          <w:sz w:val="22"/>
          <w:szCs w:val="22"/>
        </w:rPr>
        <w:t>Wypełnianie spoin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Spoiny krawężników nie powinny przekraczać szerokości 1 cm, bez wypełniania spoin zaprawą. 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kontrola jakości robót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1. Ogólne zasady kontroli jakości robó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gólne zasady kontroli jakości robót podano w SST D-00.00.00 „Wymagania ogólne” pkt 6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2. Badania przed przystąpieniem do robót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  <w:szCs w:val="22"/>
        </w:rPr>
        <w:t xml:space="preserve">6.2.1. </w:t>
      </w:r>
      <w:r>
        <w:rPr>
          <w:rFonts w:cs="Arial" w:ascii="Arial" w:hAnsi="Arial"/>
          <w:sz w:val="22"/>
          <w:szCs w:val="22"/>
        </w:rPr>
        <w:t>Badania krawężnikó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zed przystąpieniem do robót Wykonawca na własny koszt powinien wykonać badania materiałów przeznaczonych do ustawienia krawężników betonowych w Laboratorium Drogowym zaakceptowanym przez Inspektora Nadzoru i przedstawić wyniki tych badań Inspektorowi Nadzoru do akceptacji. Wykonawca jest  zobowiązany dostarczyć do Laboratorium wybrane losowo przy udziale Inspektora Nadzoru, 3 sztuki krawężnika dla przeprowadzenia następujących badań: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trzymałość na ściskanie,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asiąkliwość betonu,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porność na działanie mroz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EN 991:99 [6]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 xml:space="preserve">6.2.2. </w:t>
      </w:r>
      <w:r>
        <w:rPr>
          <w:rFonts w:cs="Arial" w:ascii="Arial" w:hAnsi="Arial"/>
          <w:sz w:val="22"/>
          <w:szCs w:val="22"/>
        </w:rPr>
        <w:t>Badania pozostałych materiałów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3. Badania w czasie robót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 xml:space="preserve">6.3.1. </w:t>
      </w:r>
      <w:r>
        <w:rPr>
          <w:rFonts w:cs="Arial" w:ascii="Arial" w:hAnsi="Arial"/>
          <w:sz w:val="22"/>
          <w:szCs w:val="22"/>
        </w:rPr>
        <w:t>Sprawdzenie koryta pod ławę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ależy sprawdzać wymiary koryta oraz zagęszczenie podłoża na dnie wykopu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 xml:space="preserve">Tolerancja dla szerokości wykopu wynosi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Arial" w:ascii="Arial" w:hAnsi="Arial"/>
          <w:sz w:val="22"/>
          <w:szCs w:val="22"/>
        </w:rPr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 xml:space="preserve">6.3.2. </w:t>
      </w:r>
      <w:r>
        <w:rPr>
          <w:rFonts w:cs="Arial" w:ascii="Arial" w:hAnsi="Arial"/>
          <w:sz w:val="22"/>
          <w:szCs w:val="22"/>
        </w:rPr>
        <w:t>Sprawdzenie ław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zy wykonywaniu ław badaniu podlegają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ość profilu podłużnego górnej powierzchni ław z SST.</w:t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2"/>
          <w:szCs w:val="22"/>
        </w:rPr>
        <w:tab/>
        <w:t xml:space="preserve">Profil podłużny górnej powierzchni ławy powinien być zgodny z istniejącą niweletą. Dopuszczalne odchylenia mogą wynosić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Arial" w:ascii="Arial" w:hAnsi="Arial"/>
          <w:sz w:val="22"/>
          <w:szCs w:val="22"/>
        </w:rPr>
        <w:t xml:space="preserve"> 1 cm na każde 100 m ławy.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Wymiary ław.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2"/>
          <w:szCs w:val="22"/>
        </w:rPr>
        <w:tab/>
        <w:t xml:space="preserve">- dla wysokości 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Arial" w:ascii="Arial" w:hAnsi="Arial"/>
          <w:sz w:val="22"/>
          <w:szCs w:val="22"/>
        </w:rPr>
        <w:t xml:space="preserve"> 10%, wysokości planowanej</w:t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2"/>
          <w:szCs w:val="22"/>
        </w:rPr>
        <w:tab/>
        <w:t xml:space="preserve">- dla szerokości 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Arial" w:ascii="Arial" w:hAnsi="Arial"/>
          <w:sz w:val="22"/>
          <w:szCs w:val="22"/>
        </w:rPr>
        <w:t xml:space="preserve"> 10% szerokości planowanej.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Równość górnej powierzchni ław.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ześwit pomiędzy górną powierzchnią ławy i przyłożoną łatą nie może przekraczać 1 cm.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</w:t>
        <w:tab/>
        <w:t>Zagęszczenie ław.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)</w:t>
        <w:tab/>
        <w:t>Odchylenie linii ław od planowanego kierunku.</w:t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2"/>
          <w:szCs w:val="22"/>
        </w:rPr>
        <w:tab/>
        <w:t xml:space="preserve">Dopuszczalne odchylenie linii ław od planowanego kierunku nie może przekraczać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Arial" w:ascii="Arial" w:hAnsi="Arial"/>
          <w:sz w:val="22"/>
          <w:szCs w:val="22"/>
        </w:rPr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rFonts w:cs="Arial" w:ascii="Arial" w:hAnsi="Arial"/>
          <w:b/>
          <w:sz w:val="22"/>
          <w:szCs w:val="22"/>
        </w:rPr>
        <w:t xml:space="preserve">6.3.3. </w:t>
      </w:r>
      <w:r>
        <w:rPr>
          <w:rFonts w:cs="Arial" w:ascii="Arial" w:hAnsi="Arial"/>
          <w:sz w:val="22"/>
          <w:szCs w:val="22"/>
        </w:rPr>
        <w:t>Sprawdzenie ustawienia krawężników</w:t>
      </w:r>
    </w:p>
    <w:p>
      <w:pPr>
        <w:pStyle w:val="Normal"/>
        <w:spacing w:before="12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zy ustawianiu krawężników należy sprawdzać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dopuszczalne odchylenia linii krawężników w poziomie od linii planowanej które wynosi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Arial" w:ascii="Arial" w:hAnsi="Arial"/>
          <w:sz w:val="22"/>
          <w:szCs w:val="22"/>
        </w:rPr>
        <w:t xml:space="preserve"> 1 cm na każde 100 m ustawionego krawężnika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dopuszczalne odchylenie niwelety górnej płaszczyzny krawężnika od niwelety planowanej, które wynosi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Arial" w:ascii="Arial" w:hAnsi="Arial"/>
          <w:sz w:val="22"/>
          <w:szCs w:val="22"/>
        </w:rPr>
        <w:t xml:space="preserve"> 1 cm na każde 100 m ustawionego krawężnik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OBMIAR ROBÓT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1. Ogólne zasady obmiaru robó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gólne zasady obmiaru robót podano w SST D-00.00.00 „Wymagania ogólne” pkt 7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2. Jednostka obmiarow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ednostką obmiarową jest m (metr) ustawionego krawężnika betonowego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ODBIÓR ROBÓT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1. Ogólne zasady odbioru robó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gólne zasady odbioru robót podano w SST D-00.00.00 „Wymagania ogólne” pkt 8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oboty uznaje się za wykonane zgodnie z SST i wymaganiami Inspektora Nadzoru, jeżeli wszystkie pomiary i badania z zachowaniem tolerancji wg pkt 6 dały wyniki pozytywne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2. Odbiór robót zanikających i ulegających zakryci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koryta pod ławę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ławy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podsypki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ena wykonania 1 m krawężnika betonowego na ławie betonowej obejmuje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e pomiarowe i roboty przygotowawcze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rczenie materiałów na miejsce wbudowania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koryta pod ławę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w. wykonanie szalunku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ławy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podsypki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>ustawienie krawężników na podsypce cementowo-piaskowej 1:4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ełnienie spoin krawężników zaprawą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ypanie zewnętrznej ściany krawężnika gruntem i ubicie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rowadzenie badań i pomiarów wymaganych w specyfikacji technicznej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przepisy związane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1. 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395"/>
        <w:gridCol w:w="4536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B-0605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otechnika. Roboty ziemne. Wymagania ogólne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EN206-1:200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ton zwykły. Kruszy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N-EN13139:2003/AC:</w:t>
              <w:br/>
              <w:t>200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EN 12620:2004 +A1:20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6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EN 991:1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znaczenia wymiarów prefabrykowanych elementów zbrojonych z autoklawicowanego betonu komórkowego, lub z betonu lekkiego kruszywowego o otwartej strukturz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7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N-EN 13043:2004/Ap1:</w:t>
              <w:br/>
              <w:t>20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EN 13043:2004/Ap1</w:t>
              <w:br/>
              <w:t>20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9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N-EN 13043:2004/Ap1</w:t>
              <w:br/>
              <w:t>20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ruszywa mineralne. Kruszywa naturalne do nawierzchni drogowych.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0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N-EN 197-1:201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1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N-EN 1008:200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N-88/6731-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EN 1340:2004/AC</w:t>
              <w:br/>
              <w:t>:200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wężniki betonowe. Wymagania i metody badań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EN 1340:2004/AC</w:t>
              <w:br/>
              <w:t>200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N-64/8845-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wężniki uliczne. Warunki techniczne ustawiania i odbioru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1134" w:bottom="119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Century Gothic" w:hAnsi="Century Gothic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6:35:00Z</dcterms:created>
  <dc:creator>Jakub Proczek</dc:creator>
  <dc:description/>
  <cp:keywords/>
  <dc:language>en-US</dc:language>
  <cp:lastModifiedBy>Ewa Jucha</cp:lastModifiedBy>
  <dcterms:modified xsi:type="dcterms:W3CDTF">2016-07-26T08:06:00Z</dcterms:modified>
  <cp:revision>7</cp:revision>
  <dc:subject/>
  <dc:title/>
</cp:coreProperties>
</file>